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ван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____________ №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 структура расходов бюджета Иванковского сельского поселения на плановый период 2016 и 2017 год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900"/>
        <w:gridCol w:w="720"/>
        <w:gridCol w:w="720"/>
        <w:gridCol w:w="1080"/>
        <w:gridCol w:w="900"/>
        <w:gridCol w:w="1800"/>
        <w:gridCol w:w="1941"/>
      </w:tblGrid>
      <w:tr>
        <w:trPr>
          <w:trHeight w:val="865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>
          <w:trHeight w:val="865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Иванковского сельского поселения Фурмановского муниципального района Иван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60585,7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57361,9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Иван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 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48 8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48 8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 9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 9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>Резервный фонд администрации Иван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Иван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многоквартирных домов в рамках нерп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9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9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ддержка добровольных дружин пожарных и спасателей в рамках подпрограммы «Пожарная безопасность» муниципальной программы «Обеспечение безопасности граждан на территори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/>
            </w:pPr>
            <w:r>
              <w:rPr>
                <w:sz w:val="24"/>
                <w:szCs w:val="24"/>
              </w:rPr>
              <w:tab/>
              <w:t>Изготовление наглядной агита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Иванковского сельского поселения Фурмановского муниципального райо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ремонта, капитального ремонта и содержание 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 951,7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 419,9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уществление  полномочий муниципального района по проведению ремонта, капитального ремонта 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7 49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4 78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ежегодной выставки малого и среднего предпринимательства в рамках подпрограммы «Организационная и информационная поддержка субъектов малого и среднего предпринимательства» муниципальной программы «Развитие малого и среднего предпринимательства на территории Иван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6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2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Иван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8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 054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 412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7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держание сети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99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95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– коммунального хозяйства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ab/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5 1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5 1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 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 6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Иван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 1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 1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датами в рамках подпрограммы «Организация культурного досуга и отдыха населения» муниципальной программы «Развитие культуры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культурного досуга и отдыха населения» муниципальной программы «Развитие культуры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1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муниципальной услуги «Предоставление доступа к справочно – поисковому аппарату библиотек» в рамках подпрограммы «Библиотечное обслуживание населения» муниципальной программы «Развитие культуры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 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 5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муниципальной услуги «Предоставление доступа к справочно – поисковому аппарату библиотек» в рамках подпрограммы «Библиотечное обслуживание населения» муниципальной программы «Развитие культуры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4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9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9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Библиотечное обслуживание населения» муниципальной программы «Развитие культуры Иванковского сельского поселения 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«Библиотечное обслуживание населения» муниципальной программы «Развитие культуры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5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государственных полномочий по предоставлению жилых помещений детям – сиротам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5 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24:00Z</dcterms:created>
  <dc:creator>user51n3</dc:creator>
  <dc:description/>
  <cp:keywords/>
  <dc:language>en-US</dc:language>
  <cp:lastModifiedBy>user51n3</cp:lastModifiedBy>
  <cp:lastPrinted>2014-10-30T14:50:00Z</cp:lastPrinted>
  <dcterms:modified xsi:type="dcterms:W3CDTF">2014-12-10T11:28:00Z</dcterms:modified>
  <cp:revision>167</cp:revision>
  <dc:subject/>
  <dc:title/>
</cp:coreProperties>
</file>