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гнозу социально-экономического развития Иванковского сельского поселения Фурмановского муниципального района на 2015 год и на период до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Экономические показател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 территории Иванковского поселения действуют: крупные производственные сельхозпредприятия - ООО «Славянка» (свиноводство), ООО «Агро-Партнер» (молочное животноводство); 1 крестьянско-фермерское хозяйство; 728 личных подсобных хозяйства.</w:t>
      </w:r>
    </w:p>
    <w:p>
      <w:pPr>
        <w:pStyle w:val="Normal"/>
        <w:ind w:firstLine="709"/>
        <w:jc w:val="both"/>
        <w:rPr/>
      </w:pPr>
      <w:r>
        <w:rPr/>
        <w:t>Объём производства сельскохозяйственной продукции в 2014 году составит, по оценке, 231,2 млн. руб. или 114,0% к уровню прошлого года (в сопоставимых ценах).</w:t>
      </w:r>
    </w:p>
    <w:p>
      <w:pPr>
        <w:pStyle w:val="Normal"/>
        <w:ind w:firstLine="709"/>
        <w:jc w:val="both"/>
        <w:rPr/>
      </w:pPr>
      <w:r>
        <w:rPr/>
        <w:t xml:space="preserve">По состоянию на 01.01.2014 в поселении насчитывалось: </w:t>
      </w:r>
    </w:p>
    <w:p>
      <w:pPr>
        <w:pStyle w:val="Normal"/>
        <w:ind w:firstLine="709"/>
        <w:jc w:val="both"/>
        <w:rPr/>
      </w:pPr>
      <w:r>
        <w:rPr/>
        <w:t xml:space="preserve">- 4 предприятия розничной торговли. </w:t>
      </w:r>
    </w:p>
    <w:p>
      <w:pPr>
        <w:pStyle w:val="Normal"/>
        <w:ind w:firstLine="709"/>
        <w:jc w:val="both"/>
        <w:rPr/>
      </w:pPr>
      <w:r>
        <w:rPr/>
        <w:t>- 1 предприятие общественного питания.</w:t>
      </w:r>
    </w:p>
    <w:p>
      <w:pPr>
        <w:pStyle w:val="Normal"/>
        <w:ind w:firstLine="709"/>
        <w:jc w:val="both"/>
        <w:rPr/>
      </w:pPr>
      <w:r>
        <w:rPr/>
        <w:t>В 2014 году оборот розничной торговли ожидается в размере 76,44 млн. руб. (оценка), что составит 103,0% к уровню 2013 года. Объём оказанных населению за 2014 год платных услуг ожидается в размере 2,3 млн. руб. (оценка) или 100,0% к уровню прошлого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Показатели, характеризующие уровень жизни насел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став Иванковского сельского поселения входит 32 сельских населённых пункта, совокупная среднегодовая численность которых за 2014 год составит, по оценке, 1766 человек.</w:t>
      </w:r>
    </w:p>
    <w:p>
      <w:pPr>
        <w:pStyle w:val="Normal"/>
        <w:ind w:firstLine="709"/>
        <w:jc w:val="both"/>
        <w:rPr/>
      </w:pPr>
      <w:r>
        <w:rPr/>
        <w:t>На территории поселения действуют следующие объекты социальной сферы:</w:t>
      </w:r>
    </w:p>
    <w:p>
      <w:pPr>
        <w:pStyle w:val="Normal"/>
        <w:ind w:firstLine="709"/>
        <w:jc w:val="both"/>
        <w:rPr/>
      </w:pPr>
      <w:r>
        <w:rPr/>
        <w:t>школы - МОУ Иванковская СОШ;</w:t>
      </w:r>
    </w:p>
    <w:p>
      <w:pPr>
        <w:pStyle w:val="Normal"/>
        <w:ind w:firstLine="709"/>
        <w:jc w:val="both"/>
        <w:rPr/>
      </w:pPr>
      <w:r>
        <w:rPr/>
        <w:t>клубы - Снетиновский клуб, Погостский клуб, Иванковский клуб, Котовский клуб;</w:t>
      </w:r>
    </w:p>
    <w:p>
      <w:pPr>
        <w:pStyle w:val="Normal"/>
        <w:ind w:firstLine="709"/>
        <w:jc w:val="both"/>
        <w:rPr/>
      </w:pPr>
      <w:r>
        <w:rPr/>
        <w:t>библиотеки - Снетиновская библиотека, Погостская библиотека, Иванковская библиотека, Котовская библиотека;</w:t>
      </w:r>
    </w:p>
    <w:p>
      <w:pPr>
        <w:pStyle w:val="Normal"/>
        <w:ind w:firstLine="709"/>
        <w:jc w:val="both"/>
        <w:rPr/>
      </w:pPr>
      <w:r>
        <w:rPr/>
        <w:t>ФАПы - Снетиновский ФАП, Погостский ФАП, Иванковский ФАП, Котовский ФАП.</w:t>
      </w:r>
    </w:p>
    <w:p>
      <w:pPr>
        <w:pStyle w:val="Normal"/>
        <w:ind w:firstLine="709"/>
        <w:jc w:val="both"/>
        <w:rPr/>
      </w:pPr>
      <w:r>
        <w:rPr/>
        <w:t>Детских дошкольных учреждений на территории поселения не имеется.</w:t>
      </w:r>
    </w:p>
    <w:p>
      <w:pPr>
        <w:pStyle w:val="Normal"/>
        <w:ind w:firstLine="709"/>
        <w:jc w:val="both"/>
        <w:rPr/>
      </w:pPr>
      <w:r>
        <w:rPr/>
        <w:t>Ввод объектов социальной сферы по видам деятельности «Образование» и «Здравоохранение» в прогнозный период не ожидаетс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Финансовые и бюджетные показател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Формирование доходной части бюджета Иванковского сельского поселения   осуществлялось в соответствии с Налоговым Кодексом РФ, Бюджетным Кодексом РФ, Законом Ивановской области «Об установлении нормативов отчислений в бюджеты муниципальных образований от отдельных федеральных налогов и сборов, налогов, предусмотренных специальными налоговыми режимами, подлежащих зачислению в бюджет субъекта РФ в соответствии с Бюджетным Кодексом РФ и законодательством РФ о налогах и сборах». Документами, которые учитывались при планировании бюджета, являлись также основные направления бюджетной и налоговой политики Ивановской области на 2015 и на период до 2017 года, основные показатели прогноза социально-экономического развития Фурмановского муниципального района, принятые федеральные и областные законы, вступающие в действие с 1 января 2014 год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огнозируемые объемы доходов Иванковского сельского поселения (без учета безвозмездных поступлений из областного бюджета) определены исходя из ожидаемой оценки по поступлению налоговых и других обязательных платежей в бюджет Иванковского сельского поселения в 2014 году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чет поступлений налога на доходы физических лиц произведен исходя из прогнозируемой налоговой базы (облагаемой суммы дохода) и средней репрезентативной ставки налога. Средняя репрезентативная ставка рассчитана по данным формы 5-НДФЛ «Отчет о налоговой базе и структуре начислений по налогу на доходы физических лиц за 2013 год, удерживаемому налоговыми агентами», предоставляемой Межрайонной ИФНС России №4 по Ивановской области, и определяется как частное от деления исчисленного налога на общую сумму облагаемого дох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гноз поступления земельного налога и налога на имущество физических лиц  рассчитан по данным отчета Формы №5-МН «Отчет о налоговой базе и структуре начислений по местным налогам» за 2013 го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чет прогнозной суммы государственной пошлины выполнен исходя из ожидаемого поступления государственной пошлины в 2014 году, а также прогнозных данных, представленных администраторами доходов бюджета Иванковского сельского поселения по закрепленным доходным источника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бюджетным законодательством РФ прогноз поступления доходов от использования имущества, находящегося в государственной и муниципальной собственности представлен администраторами поступлений в бюджет.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  <w:t xml:space="preserve">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Производство важнейших видов продукции в натуральном выражен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В прогнозе социально-экономического развития отражено производство следующих видов сельскохозяйственной продукции в натуральном выражении: картофель, овощи, скот и птица, молоко, яйца.</w:t>
      </w:r>
    </w:p>
    <w:p>
      <w:pPr>
        <w:pStyle w:val="Normal"/>
        <w:ind w:firstLine="720"/>
        <w:jc w:val="both"/>
        <w:rPr/>
      </w:pPr>
      <w:r>
        <w:rPr/>
        <w:t>На период  2015 по 2017 годы прогнозируется увеличение всех видов продукции за счёт увеличения посевных площадей и наращивания поголовья скота и птиц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08:00Z</dcterms:created>
  <dc:creator>Ивлев А.И.</dc:creator>
  <dc:description/>
  <cp:keywords/>
  <dc:language>en-US</dc:language>
  <cp:lastModifiedBy>Торопова</cp:lastModifiedBy>
  <cp:lastPrinted>2012-11-07T08:25:00Z</cp:lastPrinted>
  <dcterms:modified xsi:type="dcterms:W3CDTF">2014-10-30T13:16:00Z</dcterms:modified>
  <cp:revision>48</cp:revision>
  <dc:subject/>
  <dc:title>Пояснительная записка к прогнозу социально-экономического развития Иванковского сельского поселения Фурмановского муниципального района на 2012-2014 годы</dc:title>
</cp:coreProperties>
</file>