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>Иван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т _______2014  № 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зачисления доходов в бюджет Иванковского сельского поселения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423"/>
        <w:gridCol w:w="2160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доходов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Иван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1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06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13 02995 10 0000 1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 90050 10 01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: штрафы (неустойки) за нарушение поставщиком (исполнителем) условий муниципальных контрактов, финансируемых за счет средств дорож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90050 10 02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поселений: 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 поселения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6 90050 10 0300 14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: прочие поступления от денежных взысканий (штраф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1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 117 05050 10 0000 18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10:00Z</dcterms:created>
  <dc:creator>k-484</dc:creator>
  <dc:description/>
  <cp:keywords/>
  <dc:language>en-US</dc:language>
  <cp:lastModifiedBy>user48n2</cp:lastModifiedBy>
  <dcterms:modified xsi:type="dcterms:W3CDTF">2014-11-27T06:56:00Z</dcterms:modified>
  <cp:revision>37</cp:revision>
  <dc:subject/>
  <dc:title/>
</cp:coreProperties>
</file>