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основных характеристик бюджета Иванковского сельского поселения  на 2015 год и на плановый период 2016 и 2017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2015 год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Иванковского сельского поселения в сумме  11 382 911,3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Иванковского сельского поселения  в сумме 11 382 911,3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дефицит бюджета Иванковского сельского поселения в сумме 0,0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на 2016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Иванковского сельского поселения в сумме 11 877 895,73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Иванковского сельского поселения  в сумме 11 877 895,73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дефицит бюджета Иванковского сельского поселения в сумме 0,0 руб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на 2017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бюджета Иванковского сельского поселения в сумме 10 391 211,98 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расходов  бюджета Иванковского сельского поселения  в сумме 10 391 211,98  руб.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- дефицит бюджета Иванковского сельского поселения в сумме 0,0 руб.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5:00Z</dcterms:created>
  <dc:creator>user48n1</dc:creator>
  <dc:description/>
  <cp:keywords/>
  <dc:language>en-US</dc:language>
  <cp:lastModifiedBy>user48n2</cp:lastModifiedBy>
  <dcterms:modified xsi:type="dcterms:W3CDTF">2014-11-14T05:34:00Z</dcterms:modified>
  <cp:revision>7</cp:revision>
  <dc:subject/>
  <dc:title/>
</cp:coreProperties>
</file>