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52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решению Совета Иванковского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______ 2014  № __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Иванковского сельского поселения на 2015 год и на плановый период 2016 и 2017 годов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  <w:gridCol w:w="1843"/>
        <w:gridCol w:w="1843"/>
        <w:gridCol w:w="1788"/>
      </w:tblGrid>
      <w:tr>
        <w:trPr/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лассификации источ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ов бюджетов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а бюджета</w:t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541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82 9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877 895,7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391 211,9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82 9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877 895,7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391 211,9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82 9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877 895,7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391 211,9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2 9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77 895,7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91 211,9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6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2 9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77 895,7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91 211,9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2 9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77 895,7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91 211,98</w:t>
            </w:r>
          </w:p>
        </w:tc>
      </w:tr>
    </w:tbl>
    <w:p>
      <w:pPr>
        <w:pStyle w:val="TextBody"/>
        <w:jc w:val="both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85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28:00Z</dcterms:created>
  <dc:creator>k-483</dc:creator>
  <dc:description/>
  <cp:keywords/>
  <dc:language>en-US</dc:language>
  <cp:lastModifiedBy>user48n2</cp:lastModifiedBy>
  <cp:lastPrinted>2008-11-11T10:14:00Z</cp:lastPrinted>
  <dcterms:modified xsi:type="dcterms:W3CDTF">2014-11-26T11:27:00Z</dcterms:modified>
  <cp:revision>45</cp:revision>
  <dc:subject/>
  <dc:title/>
</cp:coreProperties>
</file>