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4008"/>
      </w:tblGrid>
      <w:tr>
        <w:trPr/>
        <w:tc>
          <w:tcPr>
            <w:tcW w:w="6129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08" w:type="dxa"/>
            <w:tcBorders/>
          </w:tcPr>
          <w:p>
            <w:pPr>
              <w:pStyle w:val="TextBody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6"/>
              </w:rPr>
              <w:t xml:space="preserve">Приложение  5  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Иванковского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т _________ 2014   № ___</w:t>
            </w:r>
          </w:p>
        </w:tc>
      </w:tr>
    </w:tbl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источников внутреннего финансирования  дефицита бюджета Иванковского сельского поселения на 2015 год и на плановый период 2016 и 2017 годов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2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260"/>
        <w:gridCol w:w="4764"/>
      </w:tblGrid>
      <w:tr>
        <w:trPr>
          <w:tblHeader w:val="true"/>
          <w:trHeight w:val="36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 источников внутреннего финансирования дефицита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очников внутреннего финансирования     </w:t>
              <w:br/>
              <w:t>дефицитов бюджетов</w:t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6"/>
              </w:rPr>
              <w:t>Администрация Иванк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01 05 02 01 10 0000 6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9:00Z</dcterms:created>
  <dc:creator>k-484</dc:creator>
  <dc:description/>
  <cp:keywords/>
  <dc:language>en-US</dc:language>
  <cp:lastModifiedBy>user48n2</cp:lastModifiedBy>
  <dcterms:modified xsi:type="dcterms:W3CDTF">2014-11-26T11:28:00Z</dcterms:modified>
  <cp:revision>58</cp:revision>
  <dc:subject/>
  <dc:title/>
</cp:coreProperties>
</file>