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 межбюджетных трансфертов на 2015 год и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ванковскому сельскому поселению, предаваемых бюджету Фурмановского муниципального района на выполнение отдельных полномочий в соответствии с заключенными соглашени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  <w:gridCol w:w="1980"/>
        <w:gridCol w:w="1440"/>
        <w:gridCol w:w="1260"/>
        <w:gridCol w:w="1178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норматив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 на 01.01.2014 (чел.)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жбюджетного трансферт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земельного контроля за использованием земель на территории сельского поселения, резервированию земель и изъятию земельных участков в границах поселений для муниципальных нуж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муниципального заказ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созданию условий для обеспечения сельского поселения услугами связи, общественного питания, торговли, бытов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разработке показателей социально-экономического развит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и исполнению бюджета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лномочий по контролю за исполнением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организации в границах поселения водоснабжения и водоотве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.-167,5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г.- 54,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52:00Z</dcterms:created>
  <dc:creator>user51n3</dc:creator>
  <dc:description/>
  <cp:keywords/>
  <dc:language>en-US</dc:language>
  <cp:lastModifiedBy>user51n3</cp:lastModifiedBy>
  <dcterms:modified xsi:type="dcterms:W3CDTF">2014-11-13T14:08:00Z</dcterms:modified>
  <cp:revision>15</cp:revision>
  <dc:subject/>
  <dc:title/>
</cp:coreProperties>
</file>